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БРЯНСКАЯ  ОБЛАСТЬ  </w:t>
      </w:r>
    </w:p>
    <w:p>
      <w:pPr>
        <w:pStyle w:val="Normal"/>
        <w:jc w:val="center"/>
        <w:rPr/>
      </w:pPr>
      <w:r>
        <w:rPr/>
        <w:t>МГЛИНСКИЙ  РАЙОН</w:t>
      </w:r>
    </w:p>
    <w:p>
      <w:pPr>
        <w:pStyle w:val="Normal"/>
        <w:jc w:val="center"/>
        <w:rPr/>
      </w:pPr>
      <w:r>
        <w:rPr/>
        <w:t>БЕЛОВОДСКОЕ  СЕЛЬСКОЕ  ПОСЕЛЕНИЕ</w:t>
      </w:r>
    </w:p>
    <w:p>
      <w:pPr>
        <w:pStyle w:val="Normal"/>
        <w:jc w:val="center"/>
        <w:rPr/>
      </w:pPr>
      <w:r>
        <w:rP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  06.04.2019 г. №  13 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>в постановление от 21.09.2010 г № 58</w:t>
      </w:r>
    </w:p>
    <w:p>
      <w:pPr>
        <w:pStyle w:val="Normal"/>
        <w:rPr>
          <w:b/>
          <w:b/>
        </w:rPr>
      </w:pPr>
      <w:r>
        <w:rPr>
          <w:b/>
        </w:rPr>
        <w:t>О комиссии  по  соблюдению  требований</w:t>
      </w:r>
    </w:p>
    <w:p>
      <w:pPr>
        <w:pStyle w:val="Normal"/>
        <w:rPr/>
      </w:pPr>
      <w:r>
        <w:rPr>
          <w:b/>
        </w:rPr>
        <w:t>к  служебному  поведению  муниципальных</w:t>
      </w:r>
    </w:p>
    <w:p>
      <w:pPr>
        <w:pStyle w:val="Normal"/>
        <w:rPr/>
      </w:pPr>
      <w:r>
        <w:rPr>
          <w:b/>
        </w:rPr>
        <w:t>служащих Беловодской сельской администрации</w:t>
      </w:r>
    </w:p>
    <w:p>
      <w:pPr>
        <w:pStyle w:val="Normal"/>
        <w:rPr/>
      </w:pPr>
      <w:r>
        <w:rPr>
          <w:b/>
        </w:rPr>
        <w:t>и  урегулированию конфликта интерес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 основании Протеста прокурора  Мглинского района Брянской области от 01.04.2019 г № 07/2019 на Постановление  от 21.09.2010г №58 «О комиссии по соблюдению требований к служебному поведению муниципальных служащих сельской администрации и урегулированию конфликта интерес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Внести изменения и дополнения в  Постановление от 21.09.2010г № 58</w:t>
      </w:r>
    </w:p>
    <w:p>
      <w:pPr>
        <w:pStyle w:val="Normal"/>
        <w:rPr/>
      </w:pPr>
      <w:r>
        <w:rPr/>
        <w:t>«О комиссии  по  соблюдению  требований  к  служебному  поведению  муниципальных</w:t>
      </w:r>
    </w:p>
    <w:p>
      <w:pPr>
        <w:pStyle w:val="Normal"/>
        <w:rPr/>
      </w:pPr>
      <w:r>
        <w:rPr/>
        <w:t>служащих  Беловодской сельской  администрации  и урегулированию конфликта интересов</w:t>
      </w:r>
    </w:p>
    <w:p>
      <w:pPr>
        <w:pStyle w:val="Normal"/>
        <w:rPr/>
      </w:pPr>
      <w:r>
        <w:rPr/>
        <w:t xml:space="preserve">      </w:t>
      </w:r>
      <w:r>
        <w:rPr/>
        <w:t>- пункт 14   Положения  о комиссии  по  соблюдению требований к служебному поведению муниципальных  служащих  Беловодского  сельского поселения и урегулированию конфликта интересов изложить в  следующей  редакции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«14.  Основаниями  для  проведения  заседания  комиссии  являются:</w:t>
      </w:r>
    </w:p>
    <w:p>
      <w:pPr>
        <w:pStyle w:val="Normal"/>
        <w:ind w:left="360" w:hanging="0"/>
        <w:rPr/>
      </w:pPr>
      <w:r>
        <w:rPr/>
        <w:t>а)  представление Главой поселения либо  лицом, исполняющим его  обязанности, в  соответствии  с  Положением  о  проверке  достоверности  и  полноты  сведений, представляемых  гражданами, претендующими  на  замещение  должностей  муниципальной службы   Беловодского сельского поселения, муниципальными  служащими   Беловодского сельского  поселения и  соблюдении  муниципальными  служащими  требований  к  служебному  поведению, утвержденным  постановлением главы сельского  поселения «О  проверке  достоверности  и  полноты сведений, представляемых гражданами, претендующими  на  замещение  должностей муниципальной службы  Беловодского сельского поселения, и  соблюдения муниципальными служащими  требований к  служебному  поведению»,материалы проверки, свидетельствующих:</w:t>
      </w:r>
    </w:p>
    <w:p>
      <w:pPr>
        <w:pStyle w:val="Normal"/>
        <w:ind w:left="360" w:hanging="0"/>
        <w:rPr/>
      </w:pPr>
      <w:r>
        <w:rPr/>
        <w:t>- о  представлении  муниципальным  служащим недостоверных или  неполных  сведений,  предусмотренных подпунктом «а» пункта 1 вышеуказанного  Положения;</w:t>
      </w:r>
    </w:p>
    <w:p>
      <w:pPr>
        <w:pStyle w:val="Normal"/>
        <w:ind w:left="360" w:hanging="0"/>
        <w:rPr/>
      </w:pPr>
      <w:r>
        <w:rPr/>
        <w:t xml:space="preserve">- о  несоблюдении  муниципальным  служащим требований к  служебному  поведению и  требований об  урегулировании  конфликта  интересов;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поступившие  в  кадровую  службу либо  должностному  лицу кадровой службы, ответственному  за  работу  по  профилактике  коррупционных  и  иных  правонарушений, в  установленном  порядке</w:t>
      </w:r>
    </w:p>
    <w:p>
      <w:pPr>
        <w:pStyle w:val="Normal"/>
        <w:ind w:left="360" w:hanging="0"/>
        <w:rPr/>
      </w:pPr>
      <w:r>
        <w:rPr/>
        <w:t>- обращение  гражданина, замещавшего  должность  муниципальной  службы, включенную в перечень   должностей, о  даче  согласия  на  замещение  должности  в  коммерческой или не коммерческой  организации либо на  выполнение  работы на  условиях гражданско-правового  договора в  коммерческой  или не коммерческой организации, если отдельные  функции по  управлению этой  организацией  входили  в  его  должностные  обязанности, до  истечения  2-х лет со  дня  увольнения с муниципальной  службы;</w:t>
      </w:r>
    </w:p>
    <w:p>
      <w:pPr>
        <w:pStyle w:val="Normal"/>
        <w:ind w:left="360" w:hanging="0"/>
        <w:rPr/>
      </w:pPr>
      <w:r>
        <w:rPr/>
        <w:t>- сообщение  работодателя о заключении  договора с гражданином, замещавшим  должность  муниципальной  службы, включенную  в  вышеуказанный  перечень должностей;</w:t>
      </w:r>
    </w:p>
    <w:p>
      <w:pPr>
        <w:pStyle w:val="Normal"/>
        <w:ind w:left="360" w:hanging="0"/>
        <w:rPr/>
      </w:pPr>
      <w:r>
        <w:rPr/>
        <w:t>- заявление  муниципального  служащего  о  невозможности  по  объективным  причинам представить  сведения  о  доходах, об  имуществе  и  обязанностях  имущественного  характера своих супруги (супруга) и несовершеннолетних  детей;</w:t>
      </w:r>
    </w:p>
    <w:p>
      <w:pPr>
        <w:pStyle w:val="Normal"/>
        <w:ind w:left="360" w:hanging="0"/>
        <w:rPr/>
      </w:pPr>
      <w:r>
        <w:rPr/>
        <w:t>- заявление  о невозможности выполнить требования Федерального  закона от 7 мая 2013 года № 79 –ФЗ в связи с арестом, запретом распоряжения, наложенными  компетентными органами иностранного государства 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 финансовые инструменты, или в связи с иными обстоятельствами, не зависящими от его воли или воли его супруги ( супруга) и несовершеннолетних детей;</w:t>
      </w:r>
    </w:p>
    <w:p>
      <w:pPr>
        <w:pStyle w:val="Normal"/>
        <w:ind w:left="360" w:hanging="0"/>
        <w:rPr/>
      </w:pPr>
      <w:r>
        <w:rPr/>
        <w:t>в) представление Главы сельского  поселения либо  лица, исполняющего его  обязанности, или  любого  члена  комиссии,  касающееся  обеспечения   соблюдения муниципальным  служащим  требований  к  служебному  поведению и  требований  об  урегулировании  конфликта  интересов либо  осуществления  мер по  предупреждению  коррупции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  </w:t>
      </w:r>
      <w:r>
        <w:rPr/>
        <w:t>2.Настоящее постановление вступает в силу с момента официального опубликования.</w:t>
      </w:r>
    </w:p>
    <w:p>
      <w:pPr>
        <w:pStyle w:val="Normal"/>
        <w:rPr/>
      </w:pPr>
      <w:r>
        <w:rPr/>
        <w:t xml:space="preserve">      </w:t>
      </w:r>
      <w:r>
        <w:rPr/>
        <w:t>3.Контроль   за  исполнением  данно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 Беловодской</w:t>
      </w:r>
    </w:p>
    <w:p>
      <w:pPr>
        <w:pStyle w:val="Normal"/>
        <w:rPr/>
      </w:pPr>
      <w:r>
        <w:rPr/>
        <w:t xml:space="preserve">     </w:t>
      </w:r>
      <w:r>
        <w:rPr/>
        <w:t>сельской администрации                                                          С.И.Макаренк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17:00Z</dcterms:created>
  <dc:creator>вася</dc:creator>
  <dc:description/>
  <cp:keywords/>
  <dc:language>en-US</dc:language>
  <cp:lastModifiedBy>Бухгалтер</cp:lastModifiedBy>
  <cp:lastPrinted>2019-04-10T15:14:00Z</cp:lastPrinted>
  <dcterms:modified xsi:type="dcterms:W3CDTF">2019-04-10T11:17:00Z</dcterms:modified>
  <cp:revision>10</cp:revision>
  <dc:subject/>
  <dc:title>РОСИИСКАЯ  ФЕДЕРАЦИЯ</dc:title>
</cp:coreProperties>
</file>